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bookmarkStart w:id="0" w:name="OLE_LINK2"/>
      <w:bookmarkStart w:id="1" w:name="OLE_LINK1"/>
      <w:bookmarkEnd w:id="0"/>
      <w:bookmarkEnd w:id="1"/>
      <w:r>
        <w:rPr/>
        <w:t xml:space="preserve">Sup. Table 1: Total iodine, iodide and organically bound iodine in snow samples from the northern Black Forest. All concentrations in nmol/l.  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916"/>
        <w:gridCol w:w="872"/>
        <w:gridCol w:w="755"/>
        <w:gridCol w:w="566"/>
        <w:gridCol w:w="566"/>
        <w:gridCol w:w="950"/>
        <w:gridCol w:w="1633"/>
        <w:gridCol w:w="1583"/>
        <w:gridCol w:w="643"/>
      </w:tblGrid>
      <w:tr>
        <w:trPr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ple location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tud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masl)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rgano-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known  peak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. 5.4 mins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known peak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. ca 6.8 mins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µmol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Ottenhöfe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 48º34’06.6’’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 008º09’42.0’’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.02.06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26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eebach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 48º34’44.1’’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 008º10’13.4’’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0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Oberseebach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 48º34’43.7’’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 008º10’54.7’’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0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9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lsa Weg 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 48º34’59’’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 008º10’54.5’’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0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lsa Weg 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 48º35’03.9’’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 008º10’41.7’’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0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lsa Weg 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 48º35’13.2’’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 008º10’29’’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0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lsa Weg 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 48º35’21.8’’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 008º10’47.1’’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0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lsa Weg 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 48º35’19.3’’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 008º11’24.7’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0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lsa Weg 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 48º35’39’’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 008º11’24.3’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0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ummelse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 48º35’52’’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 008º12’08’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0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nisgrind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 48º36’05.2’’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 008º12’03.2’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0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ummelsee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0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03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ummelsee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0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Mummelsee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0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ummelsee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0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lsa Weg 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 48º35’19.3’’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 008º11’24.7’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/0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lsa Weg 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 48º35’39’’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 008º11’24.3’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/0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ummelse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 48º35’52’’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 008º12’08’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/0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4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nisgrind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 48º36’05.2’’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 008º12’03.2’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/06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Sup. Table 2: Total bromine, bromide and organically bound bromine in snow samples from the northern Black Forest. All concentrations in nmol/l. 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61290</wp:posOffset>
                </wp:positionV>
                <wp:extent cx="4319905" cy="7668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766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1"/>
                              <w:gridCol w:w="916"/>
                              <w:gridCol w:w="872"/>
                              <w:gridCol w:w="889"/>
                              <w:gridCol w:w="566"/>
                              <w:gridCol w:w="1083"/>
                              <w:gridCol w:w="96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mple location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titu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masl)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tal B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gano-B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 org-B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Ottenhöf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N 48º34’06.6’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E 008º09’42.0’’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2.0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4.5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.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2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/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Seeba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N 48º34’44.1’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E 008º10’13.4’’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2.0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.5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.9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.7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Oberseeba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N 48º34’43.7’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E 008º10’54.7’’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2.0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8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.4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.7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.7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Elsa Weg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N 48º34’59’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E 008º10’54.5’’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2.0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.9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.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Elsa Weg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N 48º35’03.9’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E 008º10’41.7’’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2.0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7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.3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.6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7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Elsa Weg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N 48º35’13.2’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E 008º10’29’’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2.0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4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.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.5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3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Elsa Weg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N 48º35’21.8’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E 008º10’47.1’’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02.0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8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.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.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Elsa Weg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N 48º35’19.3’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E 008º11’24.7’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02.0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.6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.9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Elsa Weg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N 48º35’39’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E 008º11’24.3’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02.0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4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.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.8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Mummelse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N 48º35’52’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E 008º12’08’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02.0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6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.6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.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Hornisgrin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N 48º36’05.2’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E 008º12’03.2’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02.0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4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.7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Mummelsee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01.0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1036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.2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.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Mummelsee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01.0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6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.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.7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.3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Mummelsee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01.0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6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.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.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8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Mummelsee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01.0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6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.2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.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5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Elsa Weg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N 48º35’19.3’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E 008º11’24.7’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/4/0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4.5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.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2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Elsa Weg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N 48º35’39’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E 008º11’24.3’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/4/0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4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.5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.9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.7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Mummelse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N 48º35’52’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E 008º12’08’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/4/0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6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.4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.7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.7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Hornisgrin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N 48º36’05.2’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E 008º12’03.2’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/4/0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4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.9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.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5pt;height:603.8pt;mso-wrap-distance-left:9pt;mso-wrap-distance-right:9pt;mso-wrap-distance-top:0pt;mso-wrap-distance-bottom:0pt;margin-top:12.7pt;mso-position-vertical-relative:text;margin-left:135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8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1"/>
                        <w:gridCol w:w="916"/>
                        <w:gridCol w:w="872"/>
                        <w:gridCol w:w="889"/>
                        <w:gridCol w:w="566"/>
                        <w:gridCol w:w="1083"/>
                        <w:gridCol w:w="96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mple location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titu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masl)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otal B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r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gano-B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 org-B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Ottenhöf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N 48º34’06.6’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E 008º09’42.0’’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2.06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4.5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.4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2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/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1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Seeba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N 48º34’44.1’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E 008º10’13.4’’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2.06</w:t>
                            </w:r>
                          </w:p>
                        </w:tc>
                        <w:tc>
                          <w:tcPr>
                            <w:tcW w:w="8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.5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.9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.7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1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Oberseeba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N 48º34’43.7’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E 008º10’54.7’’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2.06</w:t>
                            </w:r>
                          </w:p>
                        </w:tc>
                        <w:tc>
                          <w:tcPr>
                            <w:tcW w:w="8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8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.4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.7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.7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1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Elsa Weg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N 48º34’59’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E 008º10’54.5’’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2.06</w:t>
                            </w:r>
                          </w:p>
                        </w:tc>
                        <w:tc>
                          <w:tcPr>
                            <w:tcW w:w="8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.9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.0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1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Elsa Weg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N 48º35’03.9’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E 008º10’41.7’’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2.06</w:t>
                            </w:r>
                          </w:p>
                        </w:tc>
                        <w:tc>
                          <w:tcPr>
                            <w:tcW w:w="8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7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.3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.6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7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1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Elsa Weg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N 48º35’13.2’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E 008º10’29’’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2.06</w:t>
                            </w:r>
                          </w:p>
                        </w:tc>
                        <w:tc>
                          <w:tcPr>
                            <w:tcW w:w="8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4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6.8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.5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3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1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Elsa Weg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N 48º35’21.8’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E 008º10’47.1’’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02.06</w:t>
                            </w:r>
                          </w:p>
                        </w:tc>
                        <w:tc>
                          <w:tcPr>
                            <w:tcW w:w="8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8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.1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.1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0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1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Elsa Weg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N 48º35’19.3’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E 008º11’24.7’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02.06</w:t>
                            </w:r>
                          </w:p>
                        </w:tc>
                        <w:tc>
                          <w:tcPr>
                            <w:tcW w:w="8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6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.6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.9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1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Elsa Weg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N 48º35’39’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E 008º11’24.3’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02.06</w:t>
                            </w:r>
                          </w:p>
                        </w:tc>
                        <w:tc>
                          <w:tcPr>
                            <w:tcW w:w="8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4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.8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.8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1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Mummels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N 48º35’52’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E 008º12’08’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02.06</w:t>
                            </w:r>
                          </w:p>
                        </w:tc>
                        <w:tc>
                          <w:tcPr>
                            <w:tcW w:w="8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36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.6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.4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1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Hornisgrin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N 48º36’05.2’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E 008º12’03.2’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02.06</w:t>
                            </w:r>
                          </w:p>
                        </w:tc>
                        <w:tc>
                          <w:tcPr>
                            <w:tcW w:w="8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4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.7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1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Mummelsee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01.06</w:t>
                            </w:r>
                          </w:p>
                        </w:tc>
                        <w:tc>
                          <w:tcPr>
                            <w:tcW w:w="8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1036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.2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.4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1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Mummelsee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01.06</w:t>
                            </w:r>
                          </w:p>
                        </w:tc>
                        <w:tc>
                          <w:tcPr>
                            <w:tcW w:w="8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36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.0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.7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.3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1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Mummelsee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01.06</w:t>
                            </w:r>
                          </w:p>
                        </w:tc>
                        <w:tc>
                          <w:tcPr>
                            <w:tcW w:w="8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36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.8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.1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8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1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Mummelsee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01.06</w:t>
                            </w:r>
                          </w:p>
                        </w:tc>
                        <w:tc>
                          <w:tcPr>
                            <w:tcW w:w="8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36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.2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.3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5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1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Elsa Weg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N 48º35’19.3’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E 008º11’24.7’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/4/06</w:t>
                            </w:r>
                          </w:p>
                        </w:tc>
                        <w:tc>
                          <w:tcPr>
                            <w:tcW w:w="8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4.5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.4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2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1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Elsa Weg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N 48º35’39’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E 008º11’24.3’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/4/06</w:t>
                            </w:r>
                          </w:p>
                        </w:tc>
                        <w:tc>
                          <w:tcPr>
                            <w:tcW w:w="8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4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.5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.9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.7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1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Mummels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N 48º35’52’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E 008º12’08’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/4/06</w:t>
                            </w:r>
                          </w:p>
                        </w:tc>
                        <w:tc>
                          <w:tcPr>
                            <w:tcW w:w="8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36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.4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.7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.7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1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Hornisgrin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N 48º36’05.2’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E 008º12’03.2’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/4/06</w:t>
                            </w:r>
                          </w:p>
                        </w:tc>
                        <w:tc>
                          <w:tcPr>
                            <w:tcW w:w="8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4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.9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.0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up. Table 3: Metal concentrations in snow from the northern Black Forest. </w:t>
      </w:r>
    </w:p>
    <w:tbl>
      <w:tblPr>
        <w:tblW w:w="10988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917"/>
        <w:gridCol w:w="917"/>
        <w:gridCol w:w="628"/>
        <w:gridCol w:w="628"/>
        <w:gridCol w:w="666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ple location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titud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masl)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mo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m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m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m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m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m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m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mol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mol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mol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mol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mol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Ottenhöfe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 48º34’06.6’’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 008º09’42.0’’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.02</w:t>
            </w:r>
            <w:r>
              <w:rPr>
                <w:sz w:val="20"/>
                <w:szCs w:val="20"/>
                <w:lang w:val="de-DE"/>
              </w:rPr>
              <w:t>.06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26</w:t>
            </w:r>
          </w:p>
        </w:tc>
        <w:tc>
          <w:tcPr>
            <w:tcW w:w="6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</w:t>
            </w:r>
          </w:p>
        </w:tc>
        <w:tc>
          <w:tcPr>
            <w:tcW w:w="6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</w:t>
            </w:r>
          </w:p>
        </w:tc>
        <w:tc>
          <w:tcPr>
            <w:tcW w:w="6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0</w:t>
            </w:r>
          </w:p>
        </w:tc>
        <w:tc>
          <w:tcPr>
            <w:tcW w:w="6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6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6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6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6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6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</w:t>
            </w:r>
          </w:p>
        </w:tc>
        <w:tc>
          <w:tcPr>
            <w:tcW w:w="6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</w:t>
            </w:r>
          </w:p>
        </w:tc>
        <w:tc>
          <w:tcPr>
            <w:tcW w:w="6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eebach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 48º34’44.1’’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de-DE"/>
              </w:rPr>
              <w:t>E 008º10’13.4’’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0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Oberseebach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 48º34’43.7’’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 008º10’54.7’’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0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5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lsa Weg 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 48º34’59’’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 008º10’54.5’’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0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7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lsa Weg 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 48º35’03.9’’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 008º10’41.7’’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0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5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lsa Weg 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 48º35’13.2’’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 008º10’29’’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0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lsa Weg 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 48º35’21.8’’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 008º10’47.1’’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0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lsa Weg 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 48º35’19.3’’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 008º11’24.7’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0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lsa Weg 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 48º35’39’’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 008º11’24.3’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0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ummelse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 48º35’52’’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 008º12’08’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0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</w:tr>
      <w:tr>
        <w:trPr>
          <w:trHeight w:val="526" w:hRule="atLeast"/>
          <w:cantSplit w:val="true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nisgrind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 48º36’05.2’’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 008º12’03.2’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06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4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sectPr>
          <w:type w:val="nextPage"/>
          <w:pgSz w:w="12240" w:h="15840"/>
          <w:pgMar w:left="1026" w:right="953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 w:eastAsia="en-US"/>
        </w:rPr>
      </w:pPr>
      <w:r>
        <w:rPr>
          <w:rFonts w:cs="System" w:ascii="System" w:hAnsi="System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9120</wp:posOffset>
            </wp:positionH>
            <wp:positionV relativeFrom="paragraph">
              <wp:posOffset>-556895</wp:posOffset>
            </wp:positionV>
            <wp:extent cx="9768840" cy="7643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8840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6537325</wp:posOffset>
                </wp:positionV>
                <wp:extent cx="684403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40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up. Table 4 Correlations (Pearson) between iodine, bromine and metal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9pt;height:18pt;mso-wrap-distance-left:9.05pt;mso-wrap-distance-right:9.05pt;mso-wrap-distance-top:0pt;mso-wrap-distance-bottom:0pt;margin-top:514.75pt;mso-position-vertical-relative:text;margin-left:10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up. Table 4 Correlations (Pearson) between iodine, bromine and meta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259" w:right="1077" w:gutter="0" w:header="0" w:top="1026" w:footer="0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7:36:00Z</dcterms:created>
  <dc:creator>Ben</dc:creator>
  <dc:description/>
  <cp:keywords/>
  <dc:language>en-US</dc:language>
  <cp:lastModifiedBy>Nadine Deisel</cp:lastModifiedBy>
  <dcterms:modified xsi:type="dcterms:W3CDTF">2007-05-14T08:08:00Z</dcterms:modified>
  <cp:revision>2</cp:revision>
  <dc:subject/>
  <dc:title>Sup</dc:title>
</cp:coreProperties>
</file>